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721626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52047038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